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6/pn/2019                    </w:t>
        <w:tab/>
        <w:t xml:space="preserve">   wzór oświadczenia - grupa kapitałowa - pakiet I</w:t>
        <w:tab/>
        <w:t xml:space="preserve"> </w:t>
        <w:tab/>
        <w:tab/>
        <w:tab/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 xml:space="preserve">pakiet I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 -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</w:rPr>
        <w:t>robota budowlana –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 xml:space="preserve">wykonanie awaryjnego oświetlenia ewakuacyjnego w budynku delegatury w Rybniku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Kliś Katarzyna</cp:lastModifiedBy>
  <cp:lastPrinted>2018-08-28T11:58:00Z</cp:lastPrinted>
  <dcterms:modified xsi:type="dcterms:W3CDTF">2019-11-17T13:57:00Z</dcterms:modified>
  <cp:revision>23</cp:revision>
  <dc:subject/>
  <dc:title>Załącznik nr 3 do Polityki Bezpieczeństwa NFZ</dc:title>
</cp:coreProperties>
</file>